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от 27.08.2014 № 030-04/1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4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4.07.2013  № 002-38/881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пр. Ломоносова, ул. Володарского, пр. Новгородского и ул. Серафимовича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8940га, расположенной в Ломоносовском территориальном округе города Архангельска, ограниченной пр. Ломоносова, ул. Володарского, пр. Новгородского и ул. Серафимовича 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29.04.2014 № 1329р «О развитии застроенной территории в границах  пр. Ломоносова, ул. Володарского, пр. Новгородского и ул. Серафимовича в Ломоносов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пр. Ломоносова, ул. Володарского, пр. Новгородского и ул. Серафимовича в Ломоносовском территориальном округе города Архангельска (далее именуемый – Перечень), утвержденный распоряжением  мэра города Архангельска от  29.04.2014  № 1329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34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Серафимовича, 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Серафимовича, 39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29р (приложение № 3) расчетными показателями обеспечения застроенной территории, в границах пр. Ломоносова, ул. Володарского, пр. Новгородского и ул. Серафимовича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41:00Z</dcterms:created>
  <dc:creator>TrubachevaEU</dc:creator>
  <dc:description/>
  <cp:keywords/>
  <dc:language>en-US</dc:language>
  <cp:lastModifiedBy>Мария Сергеевна Пасторина</cp:lastModifiedBy>
  <cp:lastPrinted>2014-05-13T09:14:00Z</cp:lastPrinted>
  <dcterms:modified xsi:type="dcterms:W3CDTF">2014-08-29T05:53:00Z</dcterms:modified>
  <cp:revision>5</cp:revision>
  <dc:subject/>
  <dc:title>ИЗВЕЩЕНИЕ О ПРОВЕДЕНИИ  АУКЦИОНА</dc:title>
</cp:coreProperties>
</file>